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Wojewódzki Urząd Pracy</w:t>
        <w:br/>
        <w:t>w Lublinie</w:t>
        <w:br/>
        <w:t>ul. Obywatelska 4</w:t>
        <w:br/>
        <w:t>20-09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21"/>
          <w:szCs w:val="21"/>
        </w:rPr>
        <w:t xml:space="preserve">Kampania radiowa promująca Program Operacyjny Wiedza Edukacja Rozwój 2014-2020 </w:t>
        <w:br/>
        <w:t>oraz publikacja ogłoszeń informacyjno-promocyjnych promujących Krajowy Fundusz Szkoleniowy w 2018 roku w województwie lubelskim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ZP.342-7/MKA/18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6:00Z</dcterms:created>
  <dc:creator>Remigiusz Stępień</dc:creator>
  <dc:description/>
  <cp:keywords/>
  <dc:language>en-US</dc:language>
  <cp:lastModifiedBy>Michał Kanikuła</cp:lastModifiedBy>
  <cp:lastPrinted>2016-07-26T10:32:00Z</cp:lastPrinted>
  <dcterms:modified xsi:type="dcterms:W3CDTF">2018-07-05T12:56:00Z</dcterms:modified>
  <cp:revision>2</cp:revision>
  <dc:subject/>
  <dc:title/>
</cp:coreProperties>
</file>